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3276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stero dell’Istruzione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o Scolastico Regionale per la Liguria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UFFICIO IV- AMBITO TERRITORIALE DELLA SPEZIA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.le Italia, 87- 19124 La Spezia- tel. 0187-25511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usp.sp@istruzione.it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   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uspsp@postacert.istruzione.it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   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istruzionelaspezia.it</w:t>
        </w:r>
      </w:hyperlink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DISPONIBILITA’ SOPRAVVENUTA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SCUOLA SECONDARIA DI II GRADO-POSTO DI SOSTEGNO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1 CATTEDRA CARDARELLI OF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hyperlink" Target="http://www.istruzionelaspezia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22:00Z</dcterms:created>
  <dc:creator>Administrator</dc:creator>
  <dc:description/>
  <dc:language>en-US</dc:language>
  <cp:lastModifiedBy>Administrator</cp:lastModifiedBy>
  <dcterms:modified xsi:type="dcterms:W3CDTF">2020-10-30T12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